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3.06.2023 года № 67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– строительство газопровода высокого давления 0,6 МПа к селу Орловка, с кадастровым  номером  74:10:0000000:2690, протяженностью 5373 м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положение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2,5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оружение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9,3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1.</w:t>
      </w:r>
      <w:r>
        <w:rPr>
          <w:sz w:val="22"/>
          <w:szCs w:val="22"/>
        </w:rPr>
        <w:t xml:space="preserve"> </w:t>
      </w:r>
      <w:r>
        <w:rPr/>
        <w:t>Сооружение - строительство газопровода высокого давления 0,6 МПа к селу Орловка, с кадастровым  номером  74:10:0000000:2690, назначение: сооружения трубопроводного транспорта, протяженностью 5373 м, расположенного по адресу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13 712 796,12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3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Сооружение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, назначение: сооружения трубопроводного транспорта, протяженностью 5373 м, расположенного по адресу: </w:t>
      </w:r>
      <w:r>
        <w:rPr>
          <w:sz w:val="22"/>
          <w:szCs w:val="22"/>
        </w:rPr>
        <w:t>Российская Федерация, Челябинская область, Катав-Ивановский район, село Орлов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23 073 960,54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4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4 июня 2023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5 июля 2023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4 июня 2023г. по 05 июля 2023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 и время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6 июля  2023г.</w:t>
            </w:r>
            <w:r>
              <w:rPr>
                <w:color w:val="000000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07 июля 2023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ов безвозмездного пользования - </w:t>
      </w:r>
      <w:r>
        <w:rPr>
          <w:bCs/>
        </w:rPr>
        <w:t>5 (пять) лет с момента заключения договоров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9.06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6-08T10:14:00Z</cp:lastPrinted>
  <dcterms:modified xsi:type="dcterms:W3CDTF">2023-06-13T03:45:00Z</dcterms:modified>
  <cp:revision>24</cp:revision>
  <dc:subject/>
  <dc:title>Специализированное государственное учреждение</dc:title>
</cp:coreProperties>
</file>